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Člověk a zdraví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Tělesná výchov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období – 6. – 7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hod./týd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2625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ind w:left="708" w:hanging="708"/>
              <w:rPr/>
            </w:pPr>
            <w:r>
              <w:rPr>
                <w:color w:val="0000FF"/>
              </w:rPr>
              <w:t>Cílové zaměření předmětu Tělesná výchova  v 6. a 7. ročníku ZV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zdělávání v předmětu Tělesná výchova v 6. a 7. ročníku směřuje 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vání významu tělesné a duševní zdatnosti pro zdraví a pracovní výkonnost a k osvojování způsobů jejího cíleného ovlivňování a hodnocení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rozvíjení základních pohybových dovedností a ke kultivaci pohybového projevu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vání vlastních fyzických a zdravotních předpokladů i pohybových možností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íjení sociálních vztahů a rolí v pohybových činnostech a využívání fair paly jednání při pohybových činnostech i v běžném životě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ímání radostných prožitků z (intenzivní) pohybové činnosti (individuální i ve skupině žáků) a k využívání pohybu pro tělesnou a duševní pohodu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vojování dovedností organizovat jednoduché pohybové činnosti (soutěže) a k uplatňování zásad bezpečnosti při těchto aktivitách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vání zdrojů informací o tělesné výchově a sportu a jejich využívání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860"/>
        <w:gridCol w:w="3420"/>
        <w:gridCol w:w="1800"/>
        <w:gridCol w:w="2700"/>
      </w:tblGrid>
      <w:tr>
        <w:trPr>
          <w:tblHeader w:val="true"/>
          <w:trHeight w:val="816" w:hRule="exac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Vzdělávací strategi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Průřezové tém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Mezipředmětové vztahy</w:t>
            </w:r>
          </w:p>
        </w:tc>
      </w:tr>
      <w:tr>
        <w:trPr>
          <w:trHeight w:val="397" w:hRule="atLeast"/>
        </w:trPr>
        <w:tc>
          <w:tcPr>
            <w:tcW w:w="14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innosti ovlivňující zdrav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1.1, 5.1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1.2, 1.4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, 6,3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ktivně vstupuje do organizace svého pohybového režimu, některé pohybové činnosti zařazuje pravidelně a s konkrétním účel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amostatně využívá osvojené kompenzační a relaxační techniky a sociální dovednosti k regeneraci organismu, překonání únavy a předcházení stresovým situacím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siluje o zlepšení své tělesné zdatnosti, z nabídky zvolí vhodný rozvojový program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amostatně se připraví před pohybovou činností a ukončí ji ve shodě s hlavní činností – zatěžovanými svaly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</w:rPr>
              <w:t>odmítá drogy a jiné škodliviny jako neslučitelné se sportovní etikou a zdravím, upraví pohybovou aktivitu vzhledem k údajům o znečištění ovzduší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</w:rPr>
              <w:t>dává do souvislosti zdravotní a psychosociální rizika spojená se zneužíváním návykových látek a životní perspektivu mladého člověka, uplatňuje osvojené sociální dovednosti a modely chování při kontaktu se sociálně patologickými jevy ve škole i mimo ni, v případě potřeby vyhledá odbornou pomoc sobě nebo druhým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</w:rPr>
              <w:t>uplatňuje vhodné a bezpečné chování i v méně známém prostředí sportovišť, přírody, silničního provozu, předvídá možná nebezpečí úrazu a přizpůsobí jim svou činnost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právné držení těla, zvyšování kloubní pohyblivosti, preventivní pohybová činnost, správné zapojení dech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lkové posilování svalového aparátu (prevence a korekce jednostranného zatížení a svalových dysbalancí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ozvoj vytrvalosti, zdravotně orientovaná zdatn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žák je schopen individuálního rozcvičení, strečink celého těla před a po ukončení hodiny, na závěr hodiny uvolnění nejzatíženějších partií těl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rogy a jiné škodliviny (anabolika, látky zvyšující fyzic. kondici a podporující růst sval. hmot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- reakce těla při zhoršení rozptyl. podmínek, vhodná úprava pohyb. aktivi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eznámení žáků s vhodným a bezpeč. chováním na sport. akcích konaných ve škole i mimo škol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- zásady bezpečného používání sport. potřeb a nářadí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 – osobnostní rozvoj – sebepoznání a sebepojetí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 – osobnostní rozvoj – psychohygie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opis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inná výchova</w:t>
            </w:r>
          </w:p>
        </w:tc>
      </w:tr>
      <w:tr>
        <w:trPr>
          <w:trHeight w:val="125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5.2, 5.1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6.4 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Činnosti ovlivňující úroveň pohybových dovedností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4.2, 4.3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4.4, 6.1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6.2 ,1.1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3, 4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vládá v souladu s individuálními předpoklady osvojované pohybové dovednosti a tvořivě je aplikuje ve hře, soutěži, při rekreačních činnostech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soudí provedení osvojované pohybové činnosti, označí zjevné nedostatky a jejich možné příčiny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uplatňuje vhodné a bezpečné chování v přírodě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předvídá možné nebezpečí úrazu a dokáže jim  přizpůsobit svou činnos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pohybové hry</w:t>
            </w:r>
            <w:r>
              <w:rPr>
                <w:sz w:val="22"/>
              </w:rPr>
              <w:t xml:space="preserve"> – závody družstev i jednotlivců s různým zaměření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turstika</w:t>
            </w:r>
            <w:r>
              <w:rPr>
                <w:sz w:val="22"/>
              </w:rPr>
              <w:t xml:space="preserve"> + pobyt v přírodě (v případě zotavovacího pobyt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sportovní h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ybíjená – tak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basketbal – dribling, dvojtakt, střelba na koš, nácvik herní činnosti, obra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dbíjená – přihrávka vrchem, odbití spod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řehazovaná – podání, smeč, přihráv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doplňkové sportovní hry</w:t>
            </w:r>
            <w:r>
              <w:rPr>
                <w:sz w:val="22"/>
              </w:rPr>
              <w:t xml:space="preserve"> – malá kopaná, házená, florb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atletika</w:t>
            </w:r>
            <w:r>
              <w:rPr>
                <w:sz w:val="22"/>
              </w:rPr>
              <w:t xml:space="preserve"> – atletická abeceda, běh rychlý, vytrvalostní, skok daleký, skok vysoký, hod míčk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gymnastika</w:t>
            </w:r>
            <w:r>
              <w:rPr>
                <w:sz w:val="22"/>
              </w:rPr>
              <w:t xml:space="preserve"> – kotouly, stoj na rukou, přeskok kozy, roznožka, skrčka, hrazda, vzpor na rukách, přešvih, kotoul vpřed, šplh na laně a na tyč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lyžařský kurz- </w:t>
            </w:r>
            <w:r>
              <w:rPr>
                <w:sz w:val="22"/>
              </w:rPr>
              <w:t>sjezdové lyž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ízda na vleku, krátký, střední, dlouhý oblouk,carvi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nowboarding – jízda na vleku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louk vlevo, vprav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tetické a kondiční formy cvičení s hudb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ebehodnocení v dané pohybové činn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ná a dodržuje pravidla dané pohybové činn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ami označí zjevné nedostatky a jejich příči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 – osobnostní rozvoj – komunika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innosti podporující pohybové učení</w:t>
            </w:r>
          </w:p>
        </w:tc>
      </w:tr>
      <w:tr>
        <w:trPr>
          <w:trHeight w:val="201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1, 4.2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žívá osvojované názvosloví na úrovní cvičence, rozhodčího, diváka, čtenáře novin a časopisů, uživatele internetu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aplňuje ve školních podmínkách základní olympijské myšlenky – čestné soupeření, pomoc handicapovaným, respekt k opačnému pohlaví, ochranu přírody při sportu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hodne se na spolupráci i jednoduché taktice vedoucí k úspěchu družstva a dodržuje ji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lišuje a uplatňuje práva a povinnosti vyplývající z role hráče, rozhodčího, diváka, organizátora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leduje určené prvky pohybové činnosti a výkony, eviduje je a vyhodnotí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organizuje samostatně i v týmu jednoduché turnaje, závody, turistické akce na úrovni školy, spolurozhoduje osvojované hry a soutěž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pracuje naměřená data a informace o pohybových aktivitách a podílí se na jejich prezentac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omunikace v TV (tělocvičné názvosloví osvojovaných činností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istorie olympijských h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OV, ČOV, ODM (olympiáda dětí a mládež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 – morální rozvoj – řešení problémů a rozhodovací dovednos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ý jazy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 občansktv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4.4, 4.3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6.1, 6.2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6.3, 3.3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3.2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ýmová hra dle platných či dohodnutých pravid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ravidla osvojovaných pohybových činností a jejich aplikace při hře v pol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tatistická zjištění – měření délky, rychlosti, výšky, práce se stopkami, pásm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ktivní (samostatná) organizace prostoru a pohybových činnost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ráce s tabulkou (výsledkovou listinou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oplňování příslušných d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čtení potřebných d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zjišťování potřebných d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FF"/>
          <w:sz w:val="28"/>
          <w:szCs w:val="28"/>
        </w:rPr>
        <w:t xml:space="preserve">Průřezová témata v předmětu Tělesná výchova v 6 a 7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"/>
        <w:gridCol w:w="2160"/>
        <w:gridCol w:w="2160"/>
        <w:gridCol w:w="2340"/>
        <w:gridCol w:w="3960"/>
      </w:tblGrid>
      <w:tr>
        <w:trPr>
          <w:trHeight w:val="1134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ělesná výcho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dravotní tělesná výcho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rtovní aktivity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-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né držení těla, celkové posilování, rozvoj vytrvalosti, rozcviče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rozvoj, sebepoznání a sebepojet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učiva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y, reakce na rozptylové podmínky, sportovní hry, atletika, gymnasti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ychohygiena, seberegulace a sebeorganiza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kolní a meziškolní turnaje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behodnocení, pravidla, dodržování názvoslov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ální rozvoj, komunikace, koopera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hodování školních utkání, rozcvičky, organizace turnajů – Den dětí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rie OH, MOV, olympiády dětí a mládeže, týmová hra, spolupráce k úspěchu družstva, fair pl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ální rozvoj a řešení problémů, rozhodovací dovednosti, hodnoty a etika sport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učiva, sledování tisk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2.17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9:15:00Z</dcterms:created>
  <dc:creator>Petr - Vodsloň</dc:creator>
  <dc:description/>
  <cp:keywords/>
  <dc:language>en-US</dc:language>
  <cp:lastModifiedBy>Marta</cp:lastModifiedBy>
  <cp:lastPrinted>2005-12-19T11:06:00Z</cp:lastPrinted>
  <dcterms:modified xsi:type="dcterms:W3CDTF">2009-08-08T18:52:00Z</dcterms:modified>
  <cp:revision>12</cp:revision>
  <dc:subject/>
  <dc:title>UČEBNÍ OSNOVY  FZŠ Mezi Školami</dc:title>
</cp:coreProperties>
</file>